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  <w:sz w:val="36"/>
          <w:szCs w:val="36"/>
        </w:rPr>
        <w:t>VYSLEDKY POSLEDNI ANKETY</w:t>
      </w:r>
      <w:r>
        <w:rPr>
          <w:b/>
          <w:bCs/>
        </w:rPr>
        <w:br/>
        <w:br/>
      </w:r>
      <w:r>
        <w:rPr/>
        <w:t xml:space="preserve">ANKETA: </w:t>
      </w:r>
      <w:r>
        <w:rPr>
          <w:b/>
          <w:bCs/>
        </w:rPr>
        <w:t>Zucastnite se vikendu na Cervenem trpasliku v Praze Malesicich (termin budete znat 3 tydny predem)?</w:t>
      </w:r>
      <w:r>
        <w:rPr/>
        <w:t xml:space="preserve"> - 30 hlasu</w:t>
        <w:br/>
        <w:br/>
        <w:t xml:space="preserve">1) ANO 11 (37%) </w:t>
        <w:br/>
        <w:t xml:space="preserve">2) NE 19 (63%) </w:t>
        <w:br/>
        <w:br/>
        <w:t>Kdo jak hlasoval</w:t>
        <w:br/>
        <w:t xml:space="preserve">1 BL8 BLAIN BRUNDIBAR GAZU HORNED_RAT KIMI_SS LIRO MACHIAVELLI PEGAS1632 SHEAMY VULDOBREJ </w:t>
        <w:br/>
        <w:t>2 BKURRY CARTMAN DARK.ARCH.ANGEL FALA HERMITEK JENICKO KOOKER KRAVEN MASTR MENDRIT PAVLINA2 PRACNIK SOLTARI THIEF THORIN TSP WARLOCKFX WOTAN_BLADE ZELL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Chteli byste zit zivot takovy zivot jako hrdinove Cerveneho trpaslika? - 45 hlasů</w:t>
        <w:br/>
        <w:br/>
      </w:r>
      <w:r>
        <w:rPr/>
        <w:t>1) ANO 35 (78%)</w:t>
        <w:br/>
        <w:t>2) NE 10 (22%)</w:t>
        <w:br/>
        <w:br/>
        <w:t>Kdo jak hlasoval</w:t>
        <w:br/>
        <w:t xml:space="preserve">1 AMENRE BAZ BKURRY BLAIN BUMBIMBOMBAM CRONIAK DARK.ARCH.ANGEL EXTRACOP FALA FORT GAZU GRIZZLY IANIS JERRY15 KHORN KIMI_SS KRAVEN LANDMAN LIRO LYAMEK MASTR MATHEW MICK MUMMI NICK_BLICK NUFINKA TAKA TERMIX THECOTY THORAXIM THORGRIM THORIN TUKAN TUMI XIXAO </w:t>
        <w:br/>
        <w:t xml:space="preserve">2 ALDIKPRDIK HORNED_RAT JEZEVEC LAPONC MAROS MELIN PAVLINA2 SILVESTRXYLOFON SOLTARI WANUCH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podle epizody Inkvizitor - kdybyste se meli soudit sami. Prosli byste? - 40 hlasů</w:t>
      </w:r>
      <w:r>
        <w:rPr/>
        <w:br/>
        <w:br/>
        <w:t>1) Ziju hodnotny a plny zivot a jsem s nim spokojen. 6 (15%)</w:t>
        <w:br/>
        <w:t>2) Mohl jsem dosahnout rozhodne vic nez to v tomto momente vypada, ze dosahnu. 28 (70%)</w:t>
        <w:br/>
        <w:t>3) Jeste je na me moc brzo. (neberu jako odpoved, protoze pokazde je prilis brzo) 6 (15%)</w:t>
        <w:br/>
        <w:t>4) Nech si pakarnu a nahod nejakou legraci. (davam prednost jine ankete a navrhnu jinou do klubu) 0 (0%)</w:t>
        <w:br/>
        <w:br/>
        <w:t>Kdo jak hlasoval</w:t>
        <w:br/>
        <w:t xml:space="preserve">1 ARENDAL CANSIANO CORAZON LYAMEK PAVLINA2 TUMI </w:t>
        <w:br/>
        <w:t xml:space="preserve">2 AMENRE BAZ BKURRY BLAIN CTX DARK.ARCH.ANGEL DEMOMAN DOBERMANN FALA GAZU GRACIANOPOLIS GRIZZLY HORNED_RAT KRAVEN LANDMAN LILITH LIRO MARC MAROS MASTR MATHEW MUMMI PULCIK RATTUS SAFANEAT THORAXIM TUKAN WANUCHA </w:t>
        <w:br/>
        <w:t xml:space="preserve">3 CRONIAK KAROTKA MICK SOLTARI SUPIK THORGRIM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Jaká Serie epizod se vám nejvíce líbila? - 33 hlasů</w:t>
      </w:r>
      <w:r>
        <w:rPr/>
        <w:br/>
        <w:br/>
        <w:t>1) I. série (1988) ((díly: Konec, Ozvěny budoucnosti, Rovnováha sil, Sebevědomí a Mindrák, Já na druhou.)) 7 (21%)</w:t>
        <w:br/>
        <w:t>2) II. série (1989) ((díly: Kryton, Lepší než život, Díky za tu vzpomínku, Škvíra ve stázi, Queeg, Paralelní vesmír)) 3 (9%)</w:t>
        <w:br/>
        <w:t>3) III. série (1990) ((díly: Pozpátku, Trosečníci, Polymorf, Výměna těl, Fotostroj času, Poslední den.)) 2 (6%)</w:t>
        <w:br/>
        <w:t>4) IV. série (1991) ((díly: Kamila, D.N.A., Spravedlnost, Bílá díra, Jiná dimenze, Roztavení.)) 1 (3%)</w:t>
        <w:br/>
        <w:t>5) V. série (1992) ((díly: Hololoď, Inkvizitor, Psychoteror, Karanténa, Démoni a andělé, Návrat do reality.)) 10 (30%)</w:t>
        <w:br/>
        <w:t>6) VI. série (1993) ((díly: Psirény, Legie, Pistolníci z Apokalypsy, Polymorf II - Emocuc, Rimmerosvět, Mimo realitu.)) 2 (6%)</w:t>
        <w:br/>
        <w:t>7) VII. série (1997) ((díly: Pekelně ostrý výlet, Nachystejte květináče, Uroboros, Zkouška kanálem, Stesk, Žádná legrace, Epidém, Nanarchie.)) 3 (9%)</w:t>
        <w:br/>
        <w:t>8) VIII. série (1999) ((díly: Zpátky v Červeném 1, Zpátky v Červeném 2, Zpátky v Červeném 3, Kassandra, Televize Kryton, Pete 1, Pete 2, Jenom sympaťáci.)) 5 (15%)</w:t>
        <w:br/>
        <w:br/>
        <w:t>Kdo jak hlasoval</w:t>
        <w:br/>
        <w:t>1 BATEAU BUMBIMBOMBAM CTX FALA KRYSPIN PERMON SAFANEAT</w:t>
        <w:br/>
        <w:t xml:space="preserve">2 PAVLINA2 QUANTI THORGRIM </w:t>
        <w:br/>
        <w:t xml:space="preserve">3 MIG29 SIGRID </w:t>
        <w:br/>
        <w:t xml:space="preserve">4 WOTAN_BLADE </w:t>
        <w:br/>
        <w:t xml:space="preserve">5 AMENRE CORAZON GRIZZLY HORNED_RAT HRUSA JOJOSH KRAVEN KURE MUMMI ROXAN </w:t>
        <w:br/>
        <w:t xml:space="preserve">6 HARTIE RATTUS </w:t>
        <w:br/>
        <w:t xml:space="preserve">7 BAZ BKURRY GOBBOS </w:t>
        <w:br/>
        <w:t xml:space="preserve">8 CRONIAK KOKOSAK LANDMAN LIRO MASTR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ANKETA: Se kterou postavou serialu se osobne nejvic ztotoznujete </w:t>
      </w:r>
      <w:r>
        <w:rPr>
          <w:b/>
          <w:bCs/>
          <w:u w:val="single"/>
        </w:rPr>
        <w:t>02</w:t>
      </w:r>
      <w:r>
        <w:rPr>
          <w:b/>
          <w:bCs/>
        </w:rPr>
        <w:t>? - 33 hlasů</w:t>
      </w:r>
      <w:r>
        <w:rPr/>
        <w:br/>
        <w:t xml:space="preserve">1) Listr 9 (27%) </w:t>
        <w:br/>
        <w:t>2) Kocour 3 (9%)</w:t>
        <w:br/>
        <w:t xml:space="preserve">3) Rimr 7 (21%) </w:t>
        <w:br/>
        <w:t>4) Eso Rimr 4 (12%)</w:t>
        <w:br/>
        <w:t>5) Inkvizitor 1 (3%)</w:t>
        <w:br/>
        <w:t>6) Duane Dibley 2 (6%)</w:t>
        <w:br/>
        <w:t>7) Legion 1 (3%)</w:t>
        <w:br/>
        <w:t>8) Ztotoznuji se s jinou postavou - dam do klubu/Chci jinou anketu. Napisu do klubu jakou. 6 (18%)</w:t>
        <w:br/>
        <w:br/>
      </w:r>
      <w:r>
        <w:rPr>
          <w:b/>
          <w:bCs/>
        </w:rPr>
        <w:t>Kdo jak hlasoval:</w:t>
      </w:r>
      <w:r>
        <w:rPr/>
        <w:br/>
        <w:t>1) BAZ, CRONIAK, GUYAUA, HARTIE, HORNED_RAT, KRAVEN, MUAD´DIB, THRAWN, WOTAN_BLADE.</w:t>
        <w:br/>
        <w:t>2) KOALA, LANDMAN, THORGRIM.</w:t>
        <w:br/>
        <w:t>3) AMENRE, BARD, DEMOMAN, ELLENDUR, HAMY, MIG29, RANDOM.</w:t>
        <w:br/>
        <w:t>4) BDASH, KRYSPIN, PERMON, SOLTARI.</w:t>
        <w:br/>
        <w:t>5) GRIZZLY.</w:t>
        <w:br/>
        <w:t>6) CHRISTOF, PAVLINA2.</w:t>
        <w:br/>
        <w:t>7) BKURRY.</w:t>
        <w:br/>
        <w:t>8) BUMBIMBOMBAM, CORAZON, JOJOSH, LIRO, MASTR, QUANTI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 xml:space="preserve">ANKETA: Se kterou postavou serialu se osobne nejvic ztotoznujete </w:t>
      </w:r>
      <w:r>
        <w:rPr>
          <w:b/>
          <w:bCs/>
          <w:u w:val="single"/>
        </w:rPr>
        <w:t>01</w:t>
      </w:r>
      <w:r>
        <w:rPr>
          <w:b/>
          <w:bCs/>
        </w:rPr>
        <w:t>? - 10 hlasů</w:t>
      </w:r>
      <w:r>
        <w:rPr/>
        <w:br/>
        <w:t>1) Listr 3 (30%)</w:t>
        <w:br/>
        <w:t>2) Kocour 0 (0%)</w:t>
        <w:br/>
        <w:t>3) Rimr 1 (10%)</w:t>
        <w:br/>
        <w:t>4) Kryton 0 (0%)</w:t>
        <w:br/>
        <w:t>5) Inkvizitor 1 (10%)</w:t>
        <w:br/>
        <w:t>6) Sebevedomi 0 (0%)</w:t>
        <w:br/>
        <w:t>7) Mindrak 1 (10%)</w:t>
        <w:br/>
        <w:t>8) Ztotoznuji se s jinou postavou - dam do klubu/Chci jinou anketu. Napisu do klubu jakou. 4 (40%)</w:t>
        <w:br/>
        <w:br/>
      </w:r>
      <w:r>
        <w:rPr>
          <w:b/>
          <w:bCs/>
        </w:rPr>
        <w:t>Kdo jak hlasoval</w:t>
      </w:r>
      <w:r>
        <w:rPr/>
        <w:br/>
        <w:t xml:space="preserve">1 HORNED_RAT KRAVEN MASTR </w:t>
        <w:br/>
        <w:t xml:space="preserve">3 HAMY </w:t>
        <w:br/>
        <w:t xml:space="preserve">5 GRIZZLY </w:t>
        <w:br/>
        <w:t xml:space="preserve">7 PAVLINA2 </w:t>
        <w:br/>
        <w:t xml:space="preserve">8 BKURRY JOJOSH KILLER_BEE LIRO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Kterou pochoutku hrdinu z Cerveneho trpaslika si uvarite? - 17 hlasů</w:t>
        <w:br/>
      </w:r>
      <w:r>
        <w:rPr/>
        <w:br/>
        <w:t>1) Polevka Gazpacho 2 (12%)</w:t>
        <w:br/>
        <w:t>2) Hovezi kari 3 (18%)</w:t>
        <w:br/>
        <w:t>3) Kure po indicku 9 (53%)</w:t>
        <w:br/>
        <w:t>4) Placky s cibulí 0 (0%)</w:t>
        <w:br/>
        <w:t>5) Sandwich s cibulí 1 (6%)</w:t>
        <w:br/>
        <w:t>6) Grilovany vesmirny moucny mol 2 (12%)</w:t>
        <w:br/>
        <w:t>7) Krytakova triselna snidane 0 (0%)</w:t>
        <w:br/>
        <w:t>8) Uz jsem varil, napisu do klubu jak to dopadlo/Chci jinou anketu. Napisu do klubu jakou. 0 (0%)</w:t>
        <w:br/>
        <w:br/>
      </w:r>
      <w:r>
        <w:rPr>
          <w:b/>
          <w:bCs/>
        </w:rPr>
        <w:t>Kdo jak hlasoval</w:t>
      </w:r>
      <w:r>
        <w:rPr/>
        <w:br/>
        <w:t xml:space="preserve">1 LIRO MASTR </w:t>
        <w:br/>
        <w:t xml:space="preserve">2 HORNED_RAT KRAVEN TSP </w:t>
        <w:br/>
        <w:t xml:space="preserve">3 BAZ CTX GOBLINOV GRIZZLY JOJOSH KRYSPIN LANDMAN RATTUS ROMARIO </w:t>
        <w:br/>
        <w:t xml:space="preserve">4 </w:t>
        <w:br/>
        <w:t xml:space="preserve">5 DIABLO77 </w:t>
        <w:br/>
        <w:t xml:space="preserve">6 HARTIE PAVLINA2 </w:t>
        <w:br/>
        <w:t>7</w:t>
        <w:br/>
        <w:t>8</w:t>
        <w:br/>
      </w:r>
      <w:r>
        <w:rPr>
          <w:i/>
          <w:iCs/>
        </w:rPr>
        <w:t>Kryton:Je zarazejici jak malo lidi ma zajem o vejce, slehana mou triselnou pripojkou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Kdy jste se zamilovali do Cerveneho trpaslika - 24 hlasů</w:t>
      </w:r>
      <w:r>
        <w:rPr/>
        <w:br/>
        <w:t>1) Okamzite! 12 (50%)</w:t>
        <w:br/>
        <w:t>2) Po shlednuti konkretni epizody. (Do klubu napisu presne kdy to bylo) 2 (8%)</w:t>
        <w:br/>
        <w:t>3) Postupne, ani nevim kdy se to zlomilo a najednou jsem se na nej hrozne tesil/a.. 10 (42%)</w:t>
        <w:br/>
        <w:t>4) Nikdy jsem se do Cerveneho trpaslika nezamiloval/a. Je OK ale to je tak vsechno. 0 (0%)</w:t>
        <w:br/>
        <w:t>5) Nikdy jsem se do Cerveneho trpaslika nezamiloval/a. Je to divna a trapna blbost. 0 (0%)</w:t>
        <w:br/>
        <w:t>6) Chci jinou anketu, do klubu napisu jakou. 0 (0%)</w:t>
        <w:br/>
        <w:br/>
      </w:r>
      <w:r>
        <w:rPr>
          <w:b/>
          <w:bCs/>
        </w:rPr>
        <w:t>Kdo jak hlasoval</w:t>
      </w:r>
      <w:r>
        <w:rPr/>
        <w:br/>
        <w:t xml:space="preserve">1 BKURRY CTX EXTRACOP GUYAUA HORNED_RAT LANDMAN LEGGY MASTR PERMON SAFANEAT SOLTARI WOTAN_BLADE </w:t>
        <w:br/>
        <w:br/>
        <w:t xml:space="preserve">2 GRIZZLY LIRO </w:t>
        <w:br/>
        <w:br/>
        <w:t xml:space="preserve">3 BATEAU BAZ GOBLINOV KRAVEN KRYSPIN OSKIN PAVLINA2 TERMIX TSP ZEL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Z duvodu neodvysilani dilu: Jaka nadavka z RD se Vam nejvice libila? - 32 hlasů</w:t>
        <w:br/>
      </w:r>
      <w:r>
        <w:rPr/>
        <w:t>1) mastnej hnus s dechem, co by zahnal grizzlyho (Rimmer) 2 (6%)</w:t>
        <w:br/>
        <w:t>2) slizkej had s morálkou kudlanky nábožný (Lister) 4 (13%)</w:t>
        <w:br/>
        <w:t>3) intelektuální ekvivalent domácího učitele přírodopisu (Kryton) 8 (25%)</w:t>
        <w:br/>
        <w:t>4) něco, co ukáplo Sfinze z nosu (Kocour) 1 (3%)</w:t>
        <w:br/>
        <w:t>5) plesnivý chomáček rektálních chloupků (Velky uchyl o Rimmerovi) 1 (3%)</w:t>
        <w:br/>
        <w:t>6) odporný a páchnoucí, slizký a hnusný zelený lidský výkal (Rimmer) 1 (3%)</w:t>
        <w:br/>
        <w:t>7) prolhanej úskočnej a sviňskej prevít s šarmem a společenskou grácií filcky (L) 15 (47%)</w:t>
        <w:br/>
        <w:t>8) Odvar... pamatuji si lepsi a napisu ti ji do klubu. 0 (0%)</w:t>
        <w:br/>
        <w:br/>
      </w:r>
      <w:r>
        <w:rPr>
          <w:b/>
          <w:bCs/>
        </w:rPr>
        <w:t>Kdo jak hlasoval</w:t>
        <w:br/>
      </w:r>
      <w:r>
        <w:rPr/>
        <w:br/>
        <w:t xml:space="preserve">1 KILLER_BEE TSP </w:t>
        <w:br/>
        <w:t xml:space="preserve">2 CHRISTOF GOBBOS MACHIAVELLI SOLTARI </w:t>
        <w:br/>
        <w:t xml:space="preserve">3 BLACK_NINJA GUYAUA KURE LANDMAN LIRO MALLORYNOX PETE RISKO </w:t>
        <w:br/>
        <w:t xml:space="preserve">4 MOORHED </w:t>
        <w:br/>
        <w:t xml:space="preserve">5 GRIZZLY </w:t>
        <w:br/>
        <w:t xml:space="preserve">6 REQUO </w:t>
        <w:br/>
        <w:t xml:space="preserve">7 ARENDAL BAMMAL2 BATEAU BAZ DEMOMAN HARTIE HORNED_RAT KRAVEN KRYSPIN L.S NAVAZKA NICK_BLICK PAVLINA2 PERMON SLEPICZ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Nejpovedenejsi vtipek serie VI - Mimo realitu (36/52) ODPOVEDI VIZ HOME - 24 hlasů</w:t>
        <w:br/>
      </w:r>
      <w:r>
        <w:rPr/>
        <w:br/>
        <w:t>1) moznost A 8 (33%)</w:t>
        <w:br/>
        <w:t>2) moznost B 5 (21%)</w:t>
        <w:br/>
        <w:t>3) moznost C 3 (13%)</w:t>
        <w:br/>
        <w:t>4) moznost D 6 (25%)</w:t>
        <w:br/>
        <w:t>5) moznost E 0 (0%)</w:t>
        <w:br/>
        <w:t>6) moznost F 0 (0%)</w:t>
        <w:br/>
        <w:t>7) moznost G 2 (8%)</w:t>
        <w:br/>
        <w:t xml:space="preserve">8) Jinej vtip. Napisu do klubu Grizzlymu do posty jakej. </w:t>
        <w:br/>
        <w:t>0 (0%)</w:t>
        <w:br/>
      </w:r>
      <w:r>
        <w:rPr>
          <w:b/>
          <w:bCs/>
        </w:rPr>
        <w:t>Kdo jak hlasoval</w:t>
        <w:br/>
      </w:r>
      <w:r>
        <w:rPr/>
        <w:t>1 BATEAU BAZ GRIZZLY MALLORYNOX PATHER PERMON RIMMER RISKO</w:t>
        <w:br/>
        <w:t>2 GOBBOS LEONKA PAVLINA2 SLEPICZ XKIV</w:t>
        <w:br/>
        <w:t>3 CTX GUYAUA TSP</w:t>
        <w:br/>
        <w:t>4 BKURRY CHRISTOF GUMBA HORNED_RAT NSZ SAFANEAT</w:t>
        <w:br/>
        <w:t>7 KRYSPIN QUANTI</w:t>
        <w:br/>
        <w:br/>
        <w:t>moznost A:</w:t>
        <w:br/>
        <w:br/>
        <w:t>Střední sekce Kosmiku</w:t>
        <w:br/>
        <w:t>RIMMER (v modré uniformě z tvrdého světla) přichází do střední sekce z pilotní kabiny. Ostatní členové posádky sedí u stolu.</w:t>
        <w:br/>
        <w:t>RIMMER: Dovolte, abych naši poradu zahájil. Pánové, nikomu z vás jistě neuniklo, že v poslední době zmítají naší posádkou poněkud napjaté vztahy. A víme, že morálka klesla až na dno. Ani stopa po Trpaslíkovi, nervy začínají téct a zásoby se tenčí. Jistě uvítáte mé rozhodnutí, jmenovat se velitelem morálky na lodi, jehož povinností bude pozdvihnout ducha a zlepšit celkovou atmosféru. Tak! Pro začátek navrhuji, abychom se jednou týdně sešli nad kávou či pivem, tedy nad jedem dle chuti, a popovídali si o tom, co nás všechny tíží. Námitky?</w:t>
        <w:br/>
        <w:t>LISTER a KOCOUR se na sebe souhlasně podívají.</w:t>
        <w:br/>
        <w:t>LISTER: No jasně. Proč ne?</w:t>
        <w:br/>
        <w:t>KRYTON: To je velice dobrý nápad, pane.</w:t>
        <w:br/>
        <w:t xml:space="preserve">RIMMER: Tak, a já myslím, že bychom mohli začít rovnou. Víte, z čeho je mi u Listera opravdu na blití? Kvůli čemu mám hroznou chuť vypíchnout mu obě oči? Kvůli všemu! Tak je to. Vůbec nejvíc kvůli jeho příšernému, švitořivému optimismu. A náš Kocour je nesnesitelný pošuk. A Kryton? Jestli se sebou něco neudělá, tak mu přicvaknu dráty na jeho bradavky a usmažím ho jako královského sumce. No, a hned se tu dá dýchat. Nevím jak vám, ale mně se dost ulevilo. Děkuji za vaše příspěvky. Nashle při příští debatě, pánové. Báječné. (Odejde po schodech nahoru) </w:t>
        <w:br/>
        <w:br/>
        <w:t>moznost B:</w:t>
        <w:br/>
        <w:br/>
        <w:t>LISTER: Svačinka. Trochu to trvalo, ale nevěděl jsem, kde všechno je.</w:t>
        <w:br/>
        <w:t>KRYTON: Eee … ukaž mi ten tác, prosím.</w:t>
        <w:br/>
        <w:t>LISTER: Proč?</w:t>
        <w:br/>
        <w:t>KRYTON: Říká se: „Proč, pane Krytone.“ … Tomuhle říkáš trojúhelníkové sendviče? Použil jsi úhloměr? To pochybuju! A z těch čokoládových tyčinek mě jímá hrůza. Takhle halabala je vysypat na tác. Musíš je naskládat na úhlednou, strukturovanou hromádku. Takhle by to prostě nešlo. Takže teď se vrať do kuchyňky a začni znova.</w:t>
        <w:br/>
        <w:t>LISTER: Ano … pane. (Mumlá) To je fakt divný, nenormální.</w:t>
        <w:br/>
        <w:t>LISTER odchází.</w:t>
        <w:br/>
        <w:t>RIMMER: Takový šarlatán, celá ta léta.</w:t>
        <w:br/>
        <w:t>KOCOUR: Už víme, do čeho jsme to narazili?</w:t>
        <w:br/>
        <w:t>KRYTON: Nóó … moment. Něco bych měl. (Čte z obrazovky) Zprávy o umělých hvězdných mlhovinách s minovými poli nereálna.</w:t>
        <w:br/>
        <w:t>KOCOUR: Jaký pole?</w:t>
        <w:br/>
        <w:t>KRYTON: Hmm … bubliny či kapsy nereálna, které při nárazu mohou vyvolat falešnou realitu s cílem zmást a odradit zloděje.</w:t>
        <w:br/>
        <w:t>RIMMER: Od čeho?</w:t>
        <w:br/>
        <w:t>KRYTON: To je obraný mechanismus, kterým jsou vybaveny zkušební lodě s prototypy tak silných motorů, že musejí být ochráněny za každou cenu.</w:t>
        <w:br/>
        <w:t>RIMMER: Takže my jsme prošli kapsou nereálna?</w:t>
        <w:br/>
        <w:t>KRYTON: …jež vytvořila falešnou realitu a my uvěřili, že pan Lister je… proboha!</w:t>
        <w:br/>
        <w:t>KOCOUR: Takže on není?</w:t>
        <w:br/>
        <w:t>KRYTON: Ne!</w:t>
        <w:br/>
        <w:t>LISTER opět vstoupí. Nyní má na podnose velmi propracovanou chatu, vyrobenou z čokoládových tyčinek. Vedle je zelený strom a plot.</w:t>
        <w:br/>
        <w:t>LISTER: Svačinka, pánové!</w:t>
        <w:br/>
        <w:t>KRYTON: Éééé ... pane, … já ... ééé ...</w:t>
        <w:br/>
        <w:t xml:space="preserve">LISTER: Co? ... Co říkáte tomu plotu? </w:t>
        <w:br/>
        <w:t xml:space="preserve">KRYTON skryje hanbou obličej. </w:t>
        <w:br/>
        <w:t>LISTER: Není úplně dokonalej, ale půjdu ho předělat jestli chcete.</w:t>
        <w:br/>
        <w:t>KRYTON: Éééé ... pane, ... mohu vidět Vaši ruku? (Skrz roztrhanou bundu je vidět nepoškozená kůže)</w:t>
        <w:br/>
        <w:t>LISTER: Sakra! ... Vypadá normálně, lidsky.</w:t>
        <w:br/>
        <w:t>KRYTON: Řekněte mu to vy! ... (Nabírá do pláče) Já musím jít prát spodky.</w:t>
        <w:br/>
        <w:br/>
        <w:t>moznost C:</w:t>
        <w:br/>
        <w:br/>
        <w:t>KOCOUR: A jsme v ní!</w:t>
        <w:br/>
        <w:t>LISTER: A jsme v ní!</w:t>
        <w:br/>
        <w:t>KOCOUR: Vždyť to říkám!</w:t>
        <w:br/>
        <w:t>RIMMER: Kde je kocour?</w:t>
        <w:br/>
        <w:t>KOCOUR: Tady jsem.</w:t>
        <w:br/>
        <w:t>KRYTON: Zmizel, vzalo ho to!</w:t>
        <w:br/>
        <w:t>KOCOUR: Nejsem pryč, jsem tady.</w:t>
        <w:br/>
        <w:t>LISTER: Muselo ho to úplně vymazat.</w:t>
        <w:br/>
        <w:t>KRYTON: Jak to, že si ho pamatujeme?</w:t>
        <w:br/>
        <w:t>RIMMER: Ale koho?</w:t>
        <w:br/>
        <w:t>KRYTON: Nevzpomínám si.</w:t>
        <w:br/>
        <w:t>KOCOUR: Ehhh, ... ehhh, ... to mi nemůžete udělat! Na mě se nedá zapomenout.</w:t>
        <w:br/>
        <w:t>LISTER: Já to nechápu. Prošli jsme nereálnem, a všechno je normální.</w:t>
        <w:br/>
        <w:t>KOCOUR: Jak to, že je všechno normální? Jsem neviditelnej!</w:t>
        <w:br/>
        <w:t>KRYTON: To nedává smysl. Všechny systémy fungují a všichni tři jsme tady.</w:t>
        <w:br/>
        <w:t>KOCOUR: Všichni čtyři! Ehh ... jsme čtyři! Kluci, já jsem tady! Jste slepí a hluchý!</w:t>
        <w:br/>
        <w:t>KOCOUR třese s LISTEREM.</w:t>
        <w:br/>
        <w:t>LISTER: Nějak se to zase klepe.</w:t>
        <w:br/>
        <w:t>KRYTON: Za chvilku jsme v normálním prostoru.</w:t>
        <w:br/>
        <w:t>Další otřes Kosmika. LISTER si všimne, že mu KOCOUR třese ramenem.</w:t>
        <w:br/>
        <w:t>LISTER: Co to vyvádíš?</w:t>
        <w:br/>
        <w:t>KOCOUR: Vidíš mě?</w:t>
        <w:br/>
        <w:t>LISTER: No jasně, že tě vidím!</w:t>
        <w:br/>
        <w:t>KOCOUR: Zapomněli jste, kdo jsem, vy už nevíte ... děsí mě to tady. Musíme pryč, dokud to jde!</w:t>
        <w:br/>
        <w:t>LISTER: Stačí, když nebudeme ztrácet hlavu!</w:t>
        <w:br/>
        <w:t>Další otřes. Jejich hlavy se změní. LISTER má hlavu vlka, KOCOUR jelena, RIMMER lišky a KRYTON kohouta.</w:t>
        <w:br/>
        <w:t>KOCOUR: Tohle je horší, než trojnásobný kočičí škrábnutí.</w:t>
        <w:br/>
        <w:t>Další otřes vše uvede do původního stavu.</w:t>
        <w:br/>
        <w:t>KRYTON: Ty kapsy jsou čím dál tím hustší!</w:t>
        <w:br/>
        <w:t>Další otřes. Kosmík zmizel. Všichni sedí na sedadlech volně v prostoru.</w:t>
        <w:br/>
        <w:t>KRYTON: Tuhle asi nezvládnem!</w:t>
        <w:br/>
        <w:t>RIMMER: Já už toho moc nevydržím!</w:t>
        <w:br/>
        <w:t>LISTER: Dělejte, jako že nic. Ty kapsy jsou dělaný tak, abysme měli pocit, že se utopíme v absurditě.</w:t>
        <w:br/>
        <w:t>KOCOUR: Má pravdu. Prostě proletíme na druhou stranu.</w:t>
        <w:br/>
        <w:t>Další otřes vše uvede do původního stavu.</w:t>
        <w:br/>
        <w:t>RIMMER: Tak! A už dost! Musíme si promluvit. Krytone, jak daleko je epicentrum?</w:t>
        <w:br/>
        <w:t>KRYTON: Při stávající rychlosti další tři dny.</w:t>
        <w:br/>
        <w:t>LISTER: (Rezignovaně) Dobře, vzdávám se. Padáme odsaď.</w:t>
        <w:br/>
        <w:br/>
        <w:t>moznost D:</w:t>
        <w:br/>
        <w:br/>
        <w:t>LISTER: No a je to!</w:t>
        <w:br/>
        <w:t>KRYTON: Opravdu jsme tam.Všechny lodní chronometry ukazují, že je 16. srpna 1421. O jediný den mimo!</w:t>
        <w:br/>
        <w:t>RIMMER: Ukaž to na monitorech, ať víme, co je venku.</w:t>
        <w:br/>
        <w:t>LISTER: Tak jo, už to ťukám...</w:t>
        <w:br/>
        <w:t>Krátký pohled do prázdného hlubokého vesmíru</w:t>
        <w:br/>
        <w:t>Kokpit</w:t>
        <w:br/>
        <w:t>LISTER: To nechápu. Jsme tam, kde jsme byli.</w:t>
        <w:br/>
        <w:t>KRYTON: Ovšem, jsme pořád hluboko ve vesmíru, ale jsme ve vesmíru v patnáctém století. ... Není to úžasné?</w:t>
        <w:br/>
        <w:t>RIMMER: Takže jsme pořád tři miliony let od Země?</w:t>
        <w:br/>
        <w:t>KRYTON: To ano.</w:t>
        <w:br/>
        <w:t>LISTER: Jedeme zpátky do přítomnosti.</w:t>
        <w:br/>
        <w:t>KRYTON: Hotovo. Spouštím.</w:t>
        <w:br/>
        <w:t>Rozmlžení. Zostření. A jsme zase v přítomnosti.</w:t>
        <w:br/>
        <w:t>RIMMER: Promiňte, jestli vám připadne, že jsem hloupější než syn vesnického idiota a televizní rosničky, ale co přesně bylo účelem tohoto cvičení? I když bylo úžasné okusit opojnou středověkou atmosféru předrenesančního vesmíru, ten stroj je prakticky k ničemu, že?</w:t>
        <w:br/>
        <w:br/>
        <w:t>moznost E:</w:t>
        <w:br/>
        <w:br/>
        <w:t>KOCOUR: To je tragédie! To je ta nejsmutnější věc, co jsem v životě viděl. ... Tohle je můj zadek! ... Tam by se dalo přistát s letadlem.</w:t>
        <w:br/>
        <w:t>LISTER: No a co! Máš plešku a kotel! Tak to chodí, když zestárneš. Ale co já? Ze mě je mozek v láhvi.</w:t>
        <w:br/>
        <w:t>KOCOUR: Pořád já, já, já, já!</w:t>
        <w:br/>
        <w:br/>
        <w:t>moznost F:</w:t>
        <w:br/>
        <w:br/>
        <w:t>KRYTON: Hermann Göring že má své mouchy? Co se to s vámi stalo? Zapomněli jste na svou morálku, vzhlížíte k moci a bohatství! A nezajímá vás už nic, než vaše tělesné choutky!</w:t>
        <w:br/>
        <w:t>RIMMER Z BUDOUCNOSTI: A že bysme ti o nich mohli vykládat!</w:t>
        <w:br/>
        <w:br/>
        <w:t>moznost G:</w:t>
        <w:br/>
        <w:br/>
        <w:t>KOCOUR Z BUDOUCNOSTI: Zabít nás, to znamená zabít sebe v budoucnosti, to neuděláš!</w:t>
        <w:br/>
        <w:t>LISTER: Co můžu ztratit, svou láhev?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Nejpovedenejsi vtipek serie VI - Rimrosvět (35/52) - 27 hlasů</w:t>
      </w:r>
      <w:r>
        <w:rPr/>
        <w:br/>
        <w:br/>
        <w:t xml:space="preserve">1) Ko:Kočky mají jedno rčení:„Chceš-li jíst rybu, počítej s kostmi.“Ri:Lidé mají rčení: „Když chceš blábolit, počítej s bolestí". 2 (7%) </w:t>
        <w:br/>
        <w:t xml:space="preserve">2) Li:Nějak to jít musí.S touhle dírou si Derek Custer hladce poradí.Musíme vyškrábat tady tu maltu.Vytáhneme jednu z těch cihel a potom uděláme lano tady z těch pytlů.A použijem ho na kladku...a probojujeme se ke Kosmikovi.Kr:Nebo použijem teleportér. 8 (30%) </w:t>
        <w:br/>
        <w:t xml:space="preserve">3) Rimmer:..To je totéž, jako kdybys šoupnul svoje nádobíčko lvovi do tlamy a třel mu rozkrok mokrou žínkou. Naprosté šílenství. 0 (0%) </w:t>
        <w:br/>
        <w:t xml:space="preserve">4) Rimmer: Rád bych si něco ujasnil. Když narazíme na ty vyšinuté zabijáky, tak se s nimi dáme do boje potichu? Šeptnem „vpřed“ a po špičkách k nim doběhnem s pokřikem „pššš“ a pak je udusíme v Listerově podpaží? Dokonalé. 5 (19%) </w:t>
        <w:br/>
        <w:t xml:space="preserve">5) Ri:Listere...poslechni ho.Mýlil se snad někdy?...uvažuje zcela logicky a my bychom byli šílenci,kdybychom ignorovali jeho moudré rady.Kr:..nechte mě a p.Ri...jsme e.formy života a tím postradatelní.Ri:Co ty o tom víš,ty palice vylízaná? 2 (7%) </w:t>
        <w:br/>
        <w:t xml:space="preserve">6) Replikantka: (Namíří na posádku svou zbraň) Ale, ale, jestlipak to nejsou staří známí, ta lidská havěť, prašiví slizouni, smradlavé zvratky, chodící žumpy hnusného odpadu. KOCOUR (radostně): Pamatuje si nás. 8 (30%) </w:t>
        <w:br/>
        <w:t xml:space="preserve">7) R:Chrabrý plán,dle něhož odstartuji rozpad lodi tím,že se odvážně vrhnu do modulu,čímž odpoutám pozornost a vy budete moct..Jak jste se odsud dostali?K:Tportem.Rto nebyl jediný způsob..nezapomněli na neochvějnou zmužilostAdechberoucí chladnokrevnost 2 (7%) </w:t>
        <w:br/>
        <w:t xml:space="preserve">8) Jinej vtip. Napisu do klubu jakej. 0 (0%) </w:t>
        <w:br/>
        <w:br/>
      </w:r>
      <w:r>
        <w:rPr>
          <w:b/>
          <w:bCs/>
        </w:rPr>
        <w:t>Kdo jak hlasoval</w:t>
        <w:br/>
      </w:r>
      <w:r>
        <w:rPr/>
        <w:t xml:space="preserve">1 GOBBOS GRIZZLY </w:t>
        <w:br/>
        <w:t xml:space="preserve">2 BKURRY CHRISTOF CTX LEONKA MALLORYNOX NIDING RISKO VERENA </w:t>
        <w:br/>
        <w:t xml:space="preserve">4 BAMMAL2 BATEAU PATHER PAVLINA2 SLEPICZ </w:t>
        <w:br/>
        <w:t xml:space="preserve">5 KRYSPIN SAFANEAT </w:t>
        <w:br/>
        <w:t xml:space="preserve">6 BAZ BERUSKA GUYAUA HORNED_RAT NEMAKACZENKO NSZ PERMON TSP </w:t>
        <w:br/>
        <w:t xml:space="preserve">7 KURE R_T_FISH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Nejpovedenejsi vtipek serie VI - Polymorf II - Emocuc (34/52) - 20 hlasů</w:t>
      </w:r>
      <w:r>
        <w:rPr/>
        <w:br/>
        <w:br/>
        <w:t xml:space="preserve">1) K:Přesně tak,pane.To,že vás Kinitawiové nestáhnou z kůže,hned jak vás uvidí,je jedno z jejich nejvřelejších přivítání.Máme tedy chrchhchrh,čili štěstí 0 (0%) </w:t>
        <w:br/>
        <w:t xml:space="preserve">2) L:..ne, i kdyby byla posledním dvojníkem Yettiho a já jedinej kluk.R:No tak, už jsi chodil s horšíma. L:To jenom kvůli špatnýmu osvětlení na dýze. 3 (15%) </w:t>
        <w:br/>
        <w:t xml:space="preserve">3) K...tu nechcete zůstat a vzít si Kchachachach ach hachhachah.L:Tak se jmenuje? Nemůžu žít s někým, jehož jméno zní jako když fotbalista loví chrchle! 3 (15%) </w:t>
        <w:br/>
        <w:t xml:space="preserve">4) Duane:Ještě to zkontroluju.Termoska,svačina,náplasti,drobné na telefon,kartáč na lupy,tabulka zvířecích stop, jeden vyztužený kondom.Člověk nikdy neví 2 (10%) </w:t>
        <w:br/>
        <w:t xml:space="preserve">5) R:..Stahujou lidi zaživa z kůže a dělají z nich taburetky....seděl Gelf se třemi zadky...a šťoural se ti ve střevech,jestli mu tam nezapadla vidlička 0 (0%) </w:t>
        <w:br/>
        <w:t xml:space="preserve">6) Kr:Ano.Dává nám 5 chanokach na rozmyšlenou.R:Kolik je jeden chanokach?Kr:.stejně dlouhý jako pozemská minuta.Ko:5 chanokach?To nám zbývá jen 28 hodin! 4 (20%) </w:t>
        <w:br/>
        <w:t xml:space="preserve">7) R:(S úlevou)Už je pryč!Následuje velký výbuch v Kosmiku.R: Pardon. Díval jsem se na jiný monitor. 7 (35%) </w:t>
        <w:br/>
        <w:t xml:space="preserve">8) Jinej vtip. Napisu do klubu jakej. 1 (5%) </w:t>
        <w:br/>
        <w:br/>
      </w:r>
      <w:r>
        <w:rPr>
          <w:b/>
          <w:bCs/>
        </w:rPr>
        <w:t>Kdo jak hlasoval</w:t>
        <w:br/>
      </w:r>
      <w:r>
        <w:rPr/>
        <w:t xml:space="preserve">2 GOBBOS HORNED_RAT PAVLINA2 </w:t>
        <w:br/>
        <w:t xml:space="preserve">3 LEONKA SAFANEAT SLEPICZ </w:t>
        <w:br/>
        <w:t xml:space="preserve">4 BAZ WASPER </w:t>
        <w:br/>
        <w:t xml:space="preserve">6 GRIZZLY MALLORYNOX PATHER TSP </w:t>
        <w:br/>
        <w:t xml:space="preserve">7 BERUTHIEL CHRISTOF GUYAUA KRAVEN KRYSPIN NSZ RIMMER </w:t>
        <w:br/>
        <w:t xml:space="preserve">8 BKURRY </w:t>
        <w:br/>
        <w:br/>
        <w:br/>
        <w:t>Jasnym vitezem se stal Rimmer se svoji kovbojskou hlaskou - odpoved cislo 5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b/>
          <w:bCs/>
        </w:rPr>
        <w:t>ANKETA: Nejpovedenejsi vtipek serie VI - Pistolnici z Apokalypsy - 38 hlasů</w:t>
      </w:r>
      <w:r>
        <w:rPr/>
        <w:br/>
        <w:br/>
        <w:t xml:space="preserve">1) ...To je to poslední, co by čekali. RIMMER:Ne, to co od nás čekají je, že se změníme v bruslící lemury a zatančíme bolero. 5 (13%) </w:t>
        <w:br/>
        <w:t xml:space="preserve">2) RIMMER: Ztrapňuješ mě jako vždycky, viď? To jsi celý ty. Dokonale mě ponížíš před tímhle xenofobním, úchylným vrahem... Nic ve zlém! 6 (16%) </w:t>
        <w:br/>
        <w:t xml:space="preserve">3) ...vybrat osobu,která přežije.Je založen na....jsem to já.Zaskočilo mě to,proto jsem požádal o přehodnocení.Co čert nechtěl,zase to padlo na mě!Klíče! 5 (13%) </w:t>
        <w:br/>
        <w:t xml:space="preserve">4) Vy pane.Vaše tvář mi připomíná kari.A ranní dech, kterým by jste rozřízl bankovní trezor.A na vás je mi taky něco povědomé.Vzpomínám si na jméno.Mágór 4 (11%) </w:t>
        <w:br/>
        <w:t xml:space="preserve">5) RIMMER: Viděl jsem westerny. Umím mluvit kovbojsky. Řeči nechte na mě. Pokračují k baru. Bílé víno a minerálku, prosím. A co vy, chlapci? 12 (32%) </w:t>
        <w:br/>
        <w:t xml:space="preserve">6) SMRT: Rozsekáme tě na tak malý kousky, že červi nebudou muset ani žvejkat.RIMMER: Mě nemůžete vyděsit. Jsem zbabělec, mám strach pořád. LISTERE!!! 3 (8%) </w:t>
        <w:br/>
        <w:t xml:space="preserve">7) Jinej vtip. Napisu do klubu jakej. 1 (3%) </w:t>
        <w:br/>
        <w:t xml:space="preserve">8) Grizzly je uplne blbej, protoze smazal vysledky pekne se rozvijejici ankety. 2 (5%) </w:t>
        <w:br/>
        <w:br/>
      </w:r>
      <w:r>
        <w:rPr>
          <w:b/>
          <w:bCs/>
        </w:rPr>
        <w:t>Kdo jak hlasoval</w:t>
        <w:br/>
      </w:r>
      <w:r>
        <w:rPr/>
        <w:br/>
        <w:t xml:space="preserve">1 FAULTLESS KILLER_BEE KURE ROH TUKAN </w:t>
        <w:br/>
        <w:t xml:space="preserve">2 GOBBOS HONZA HORNED_RAT KRAVEN PATHER RISKO </w:t>
        <w:br/>
        <w:t xml:space="preserve">3 BATEAU BAZ RIMMER SLEPICZ WASPER </w:t>
        <w:br/>
        <w:t xml:space="preserve">4 CRUDO CTX KRYSPIN MARTINKA </w:t>
        <w:br/>
        <w:t xml:space="preserve">5 BERUSKA BLACK_NINJA BYDLIKY CHRISTOF GRIZZLY LEONKA MALLORYNOX NUFINKA PLICHTEN SAFANEAT SAKAL_MARI TANGO </w:t>
        <w:br/>
        <w:t xml:space="preserve">6 MOORHED NSZ TSP </w:t>
        <w:br/>
        <w:t xml:space="preserve">7 BKURRY </w:t>
        <w:br/>
        <w:t xml:space="preserve">8 FLASHBACK KUTIA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1:49:00Z</dcterms:created>
  <dc:creator>jptacek</dc:creator>
  <dc:description/>
  <dc:language>en-US</dc:language>
  <cp:lastModifiedBy>jptacek</cp:lastModifiedBy>
  <dcterms:modified xsi:type="dcterms:W3CDTF">2005-03-26T11:50:00Z</dcterms:modified>
  <cp:revision>1</cp:revision>
  <dc:subject/>
  <dc:title>VYSLEDKY POSLEDNI ANKETY</dc:title>
</cp:coreProperties>
</file>