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Bodování Battle v systému 10ti společných bodů</w:t>
      </w:r>
    </w:p>
    <w:p>
      <w:pPr>
        <w:pStyle w:val="Normal"/>
        <w:ind w:firstLine="18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Druhý jezdec přesně kopíruje jezdce prvního (úhel, rychlost, stopa) a po celou jízdu drží stejnou vzdálenost, jako v nájezdu do první zatáčky – 6:4  vítěz druhý jezd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Druhý jezdec se prvního udrží ale za cenu horšího úhlu, či mírně odlišné stopy – 5: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Druhý jezdec se není schopen udržet prvního jezdce, ale neudělá závažnější chybu – 4:6 pro první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V případě havárie jízdu prohraje viník této poměrem 0: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>Přetočení končí nezávisle na průběhu 0:10 v neprospěch přetočeného, přetočení obou vozů, přičemž druhé přetočení je nenucené 0:0, v případě nuceného přetočení zaviněném soupeřem  končí 10:0 pro jezdce, který byl nucen přetočit se, aby se vyhnul sráž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>Předjetí v Battle končí jízda 10:0 pro předjíždějícího jezdce nezávisle na průběhu, přetočení v, nebo bezprostředně po předjetí končí jízda 0:10 v neprospěch předjíždějícího jezdce, předjetí a poté přetočení nesouvisející s předjetím – jízda končí 0: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 xml:space="preserve">Předjetí musí být provedeno čistě a nesmí bezprostředně ohrozit druhého jezdce, kterak i předjíždějící jezdec musí předjetí provést v rámci vymezené trati, jinak k předjetí nebude porota brát bodový zřet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Předjížděný jezdec nesmí tomuto zamezit za cenu srovnání auta, či jiné „nečisté“ metody z pohledu CDS pravidel, v tomto případě jízdu prohrává 0:10 bez ohledu na to, zda-li k samotnému předjetí došlo, či niko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>Kombinace nesprávného předjíždění s nelegálním bráněním předjetí bude ohodnocena 0: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>Jezdci jsou povinni do první zatáčky najíždět v těsné blízkosti a tudíž jsou povinni: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První jezdec neujet na rozjezdové rovince díky většímu výkonu, či trakci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Druhý jezdec nesmí úmyslně zvětšovat vzdálenost mezi jezdci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V obou případech se jízda zastaví a bude opakovat a proviněný jezdec bude JEDNOU upozorněn, v případě opakované chyby danou jízdu chybující jezdec prohraje poměrem 0:10, v další jízdě mají oba jezdci opět možnost jedné chy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Další přidělené body jsou odvislé od průběhu jízdy a chyb: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Srovnání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Neplynulost jízdy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Vyjetí z trati (sražení kuželu)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Kouř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Agresivita a dotír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lang w:val="cs-CZ"/>
        </w:rPr>
      </w:pPr>
      <w:r>
        <w:rPr>
          <w:lang w:val="cs-CZ"/>
        </w:rPr>
        <w:t>V Battle už není brán primární zřetel na body těsného průjezdu jako tomu je v kvalifika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12:00Z</dcterms:created>
  <dc:creator>Administrator</dc:creator>
  <dc:description/>
  <cp:keywords/>
  <dc:language>en-US</dc:language>
  <cp:lastModifiedBy>Administrator</cp:lastModifiedBy>
  <dcterms:modified xsi:type="dcterms:W3CDTF">2009-04-17T13:52:00Z</dcterms:modified>
  <cp:revision>2</cp:revision>
  <dc:subject/>
  <dc:title/>
</cp:coreProperties>
</file>